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8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ИБ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 (улица и број)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класификациони број 10169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611727479"/>
            <w:bookmarkStart w:id="1" w:name="__Fieldmark__0_1611727479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(класификациони број 10170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611727479"/>
            <w:bookmarkStart w:id="3" w:name="__Fieldmark__1_1611727479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факс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адреса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web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611727479"/>
            <w:bookmarkStart w:id="5" w:name="__Fieldmark__2_1611727479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е (односно социјалне заштите)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е делатности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611727479"/>
            <w:bookmarkStart w:id="7" w:name="__Fieldmark__3_1611727479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611727479"/>
            <w:bookmarkStart w:id="9" w:name="__Fieldmark__4_1611727479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611727479"/>
            <w:bookmarkStart w:id="11" w:name="__Fieldmark__5_1611727479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е (односно социјалне заштите), хуманитарне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културне делат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611727479"/>
            <w:bookmarkStart w:id="13" w:name="__Fieldmark__6_1611727479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611727479"/>
            <w:bookmarkStart w:id="15" w:name="__Fieldmark__7_1611727479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50"/>
        <w:gridCol w:w="4046"/>
        <w:gridCol w:w="2039"/>
        <w:gridCol w:w="1854"/>
        <w:gridCol w:w="1549"/>
        <w:gridCol w:w="13"/>
        <w:gridCol w:w="2422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7877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I-VIII)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зовни профил/стечено звање</w:t>
            </w:r>
          </w:p>
        </w:tc>
      </w:tr>
      <w:tr>
        <w:trPr>
          <w:trHeight w:val="1228" w:hRule="atLeast"/>
        </w:trPr>
        <w:tc>
          <w:tcPr>
            <w:tcW w:w="5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40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1417"/>
        <w:gridCol w:w="1276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5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разовни профил/стечено звање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40" w:hRule="atLeast"/>
        </w:trPr>
        <w:tc>
          <w:tcPr>
            <w:tcW w:w="1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5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,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1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И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Ниво образовањ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II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IV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,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VII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2 НАКНАДА ТРОШКОВА ДОЛАСКА И ОДЛАСКА СА РАДА</w:t>
            </w:r>
            <w:r>
              <w:rPr>
                <w:rFonts w:cs="Arial" w:ascii="Arial" w:hAnsi="Arial"/>
                <w:b/>
                <w:shd w:fill="FFFF00" w:val="clear"/>
                <w:lang w:val="sr-CS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РОШКОВИ ПРЕВОЗА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Износ по лицу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567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4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а трошкова доласка и одласка са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3 Накнада трошкова 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611727479"/>
            <w:bookmarkStart w:id="17" w:name="__Fieldmark__8_1611727479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611727479"/>
            <w:bookmarkStart w:id="19" w:name="__Fieldmark__9_1611727479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1611727479"/>
            <w:bookmarkStart w:id="21" w:name="__Fieldmark__10_1611727479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1611727479"/>
            <w:bookmarkStart w:id="23" w:name="__Fieldmark__11_1611727479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6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8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по занимању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течено звањ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образовањ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  <w:footnote w:id="4"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Ниво образовања подразумева степен стручне спреме од </w:t>
      </w: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до </w:t>
      </w:r>
      <w:r>
        <w:rPr>
          <w:rFonts w:cs="Arial" w:ascii="Arial" w:hAnsi="Arial"/>
          <w:sz w:val="22"/>
          <w:szCs w:val="22"/>
          <w:lang w:val="en-US"/>
        </w:rPr>
        <w:t>VII</w:t>
      </w:r>
      <w:r>
        <w:rPr>
          <w:rFonts w:cs="Arial" w:ascii="Arial" w:hAnsi="Arial"/>
          <w:sz w:val="22"/>
          <w:szCs w:val="22"/>
          <w:lang w:val="sr-RS"/>
        </w:rPr>
        <w:t>, врста образовања подразумева образовни профил/стечено звање.</w:t>
      </w:r>
    </w:p>
    <w:p>
      <w:pPr>
        <w:pStyle w:val="Footnote"/>
        <w:rPr>
          <w:rFonts w:ascii="Arial" w:hAnsi="Arial" w:cs="Arial"/>
          <w:i/>
          <w:i/>
          <w:sz w:val="6"/>
          <w:szCs w:val="6"/>
          <w:lang w:val="sr-Latn-CS"/>
        </w:rPr>
      </w:pPr>
      <w:r>
        <w:rPr>
          <w:rFonts w:cs="Arial" w:ascii="Arial" w:hAnsi="Arial"/>
          <w:i/>
          <w:sz w:val="6"/>
          <w:szCs w:val="6"/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8:00Z</dcterms:created>
  <dc:creator>k01391</dc:creator>
  <dc:description/>
  <cp:keywords/>
  <dc:language>en-US</dc:language>
  <cp:lastModifiedBy>Biljana Jelenković Paspalj</cp:lastModifiedBy>
  <cp:lastPrinted>2018-01-31T11:48:00Z</cp:lastPrinted>
  <dcterms:modified xsi:type="dcterms:W3CDTF">2018-02-09T14:23:00Z</dcterms:modified>
  <cp:revision>20</cp:revision>
  <dc:subject/>
  <dc:title>РЕПУБЛИКА СРБИЈА</dc:title>
</cp:coreProperties>
</file>